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2 </w:t>
      </w:r>
    </w:p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муниципальной программе сельского поселения Кубанец Тимашевского района</w:t>
      </w:r>
    </w:p>
    <w:p>
      <w:pPr>
        <w:pStyle w:val="ConsPlusNormal"/>
        <w:widowControl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поселения на 2021-2022 годы»</w:t>
      </w:r>
    </w:p>
    <w:p>
      <w:pPr>
        <w:pStyle w:val="Normal"/>
        <w:spacing w:lineRule="auto" w:line="228" w:before="0" w:after="0"/>
        <w:ind w:left="10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 поселения на 2021-2023 годы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696"/>
        <w:gridCol w:w="147"/>
        <w:gridCol w:w="1701"/>
        <w:gridCol w:w="141"/>
        <w:gridCol w:w="1157"/>
        <w:gridCol w:w="1440"/>
        <w:gridCol w:w="1440"/>
        <w:gridCol w:w="1440"/>
        <w:gridCol w:w="3028"/>
        <w:gridCol w:w="2410"/>
      </w:tblGrid>
      <w:tr>
        <w:trPr>
          <w:trHeight w:val="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 программы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 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годам 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 руб.)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3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firstLine="1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. «Уличное освещение»</w:t>
            </w:r>
          </w:p>
          <w:p>
            <w:pPr>
              <w:pStyle w:val="Normal"/>
              <w:spacing w:lineRule="auto" w:line="240" w:before="0" w:after="0"/>
              <w:ind w:left="-65" w:firstLine="1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электроэнергии за уличное освещение на территории сельского поселени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та электроэнергии за уличное освещение в количестве 90,0 тыс. кВ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и ремонт объектов уличного освещения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ание в технически исправном состоянии сетей уличного освещения в количестве 66,1 км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firstLine="727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. «Мероприятия по благоустройству поселения»</w:t>
            </w:r>
          </w:p>
        </w:tc>
      </w:tr>
      <w:tr>
        <w:trPr>
          <w:trHeight w:val="3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еленение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осадочного материала в количестве 5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е содержания территории поселения (сбор мусора, уборка остановок, скашивания сорной растительности, борьба с карантинными растениями (амброзия, повилика и т.д.). Утилизация биоотходов. Отлов безнадзорных животных с территории поселени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оплата по договорам возмездного оказания услуг (12 человек). Приобретение извести для проведения субботников. Оказание услуг по вывозу мусора с территории поселения. Отлов безнадзорных животных в количестве 18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детских игровых площадок, тренажеров. Благоустройство детской площадки по ул. Новой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грового оборудования в количестве 6 шт., (скамей, урн, тренажеров). Благоустройство детской площадки в количестве 1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Кубанец Тимашевского района </w:t>
            </w:r>
          </w:p>
        </w:tc>
      </w:tr>
      <w:tr>
        <w:trPr>
          <w:trHeight w:val="5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вышки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автовышки 63 маш. ча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3. Содержание территории кладбищ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оплата по договорам возмездного оказания услуг за уборку территории кладбища (3 человека)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мест захоронения в санитарном состоянии в размере 4,1 тыс. метро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Кубанец Тимашевского района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спилу и кронированию аварийных деревьев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спилу и кронированию аварийных деревьев в количестве 8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firstLine="727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4: Прочие мероприятия по благоустройству территории поселения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барьерной среды маломобильных групп на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андуса, установка средств вызова персонала для маломобильных граждан, установка тактильных табличек и указателей в административном здании, установка тактильной плит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ице Зеленой в хуторе Бедняги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ице Зеленой в хуторе Беднягина протяженностью 1,4 км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стройство тротуара по ул. Заречной от дома № 1 до дома № 49 в хуторе Беднягина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ице Заречной в хуторе Беднягина протяженностью 1,1 км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ной документации по объектам благоустройства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ной документации в количестве 6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. Коммунистической от дома № 2 до дома №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ице Коммунистической от дома №2 до дома №22 в хуторе Беднягина протяженностью 0,5 к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. Заречной от дома № 49 до дома № 67 в хуторе Бедняги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ице Заречной в хуторе Беднягина протяженностью 0,6 к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ециалист 1 категории </w:t>
        <w:tab/>
        <w:tab/>
        <w:tab/>
        <w:tab/>
        <w:tab/>
        <w:tab/>
        <w:tab/>
        <w:tab/>
        <w:tab/>
        <w:tab/>
        <w:tab/>
        <w:tab/>
        <w:t xml:space="preserve">                              Я.А. Савор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8:38:00Z</dcterms:created>
  <dc:creator>Наталья</dc:creator>
  <dc:description/>
  <cp:keywords/>
  <dc:language>en-US</dc:language>
  <cp:lastModifiedBy>Пользователь</cp:lastModifiedBy>
  <cp:lastPrinted>2021-09-15T16:08:00Z</cp:lastPrinted>
  <dcterms:modified xsi:type="dcterms:W3CDTF">2021-10-21T18:41:00Z</dcterms:modified>
  <cp:revision>243</cp:revision>
  <dc:subject/>
  <dc:title>ПРИЛОЖЕНИЕ №2 </dc:title>
</cp:coreProperties>
</file>